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/>
      </w:pPr>
      <w:r>
        <w:rPr/>
        <w:t>Приложение № 1</w:t>
      </w:r>
    </w:p>
    <w:p>
      <w:pPr>
        <w:pStyle w:val="Normal"/>
        <w:ind w:left="3960" w:hanging="0"/>
        <w:jc w:val="both"/>
        <w:rPr/>
      </w:pPr>
      <w:r>
        <w:rPr/>
        <w:t xml:space="preserve">к Порядку формирования государственного задания на оказание государственными учреждениями и </w:t>
      </w:r>
    </w:p>
    <w:p>
      <w:pPr>
        <w:pStyle w:val="Normal"/>
        <w:ind w:left="3960" w:hanging="0"/>
        <w:jc w:val="both"/>
        <w:rPr/>
      </w:pPr>
      <w:r>
        <w:rPr/>
        <w:t>иными некоммерческими организациями государственных услуг физическим и (или) юридическим лицам и финансового обеспечения выполнения государственных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>СОГЛАШЕНИЕ</w:t>
      </w:r>
    </w:p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 xml:space="preserve">на оказание услуг государственным автономным образовательным учреждением дополнительного образования детей «Центр детского технического творчества Брянской области» в целях осуществления полномочий исполнительных органов </w:t>
      </w:r>
    </w:p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  <w:t xml:space="preserve">государственной власти Брянской области </w:t>
      </w:r>
    </w:p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u w:val="single"/>
        </w:rPr>
      </w:pPr>
      <w:r>
        <w:rPr/>
        <w:t>г. Брянск                                                                                       «_____»____________200___г.</w:t>
      </w:r>
    </w:p>
    <w:p>
      <w:pPr>
        <w:pStyle w:val="Normal"/>
        <w:tabs>
          <w:tab w:val="clear" w:pos="708"/>
          <w:tab w:val="left" w:pos="34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4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Департамент общего и профессионального образования Брянской области, именуемый в дальнейшем «Заказчик», в лице директора департамента общего и образования Брянской области Тарико П.В., действующего на основании положения, утвержденного Постановлением администрации Брянской области от 04.12.2004 № 1115, с одной стороны, и ГАОУДОД «Центр детского технического творчества Брянской области», именуемый в дальнейшем «Исполнитель», в лице директора Диомидова Е.П., действующего на основании Устава, в соответствии с Постановлением администрации Брянской области от 04 октября 2007 года № 782 «Об утверждении условий и порядка формирования задания учредителя и финансового обеспечения выполнения задания автономными учреждениями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настоящего Соглашения является предоставление Исполнителем услуг в целях осуществления полномочий органов исполнительной власти Брян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предоставляются получателям услуг в соответствии с заданием на оказание услуг (приложение 1 к настоящему согла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чик обязуется осуществлять финансовое обеспечение выполнения установленного задания на оказание услуг за счет средств областного бюджета в соответствии с протоколом согласования стоимости услуг (приложение 2 к настоящему Согла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считаются оказанными после подписания акта о выполнении услуг и достижения индикаторов результативности и качества оказания услуг (приложение 3 к настоящему Соглашению) по настоящему Соглашению Заказчиком или его уполномоченным представителем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и условия предоставления услуг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.1. В целях исполнения настоящего Соглашения Исполнитель обязуе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1. Добросовестно и своевременно обеспечивать предоставление услуг в соответствии с полученным заданием, федеральными и региональными законами и иными правовыми актами Российской Федерации и Брянской обла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2. Обеспечить достижение индикаторов результативности и качества оказания в соответствии с приложением 3 к настоящему Согла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3. Обеспечивать для представителей Заказчика возможность контролировать процесс оказания услуг, а также в установленный срок выполнять их предписания по вопросам качества оказания услуг и выполнения установленного зад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.1.4. Ежемесячно, в течение 5 (пяти) дней со дня окончания месяца предоставления услуг, представлять Заказчику ответ о выполнении настоящего соглашения по утвержденной форме (приложение 4 к настоящему Соглашению) и иные документы, необходимые для обеспечения контроля за расходованием бюджетных средст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5. Обеспечивать целевое использование выделяемых из областного бюджета средст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.1.6. Представлять не позднее 01 декабря текущего года Заказчику предложения по размеру средств, необходимых Исполнителю для оказания бюджетных услуг в предстоящем году, а также сведения и обоснования потребности в предоставлении бюджетных услу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7.Незамедлительно информировать Заказчика обо всех проблемных вопросах по использованию государственного имущества и несвоевременного выполнения задания на оказание услуг, индикаторов результативности и качества услу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.1.8. Безвозмездно исправить по требованию Заказчика все выявленные недостатки, в том числе, если в процессе оказания услуг Исполнитель допустил отступление от условий Соглашения, ухудшившее качество оказанных услуг, в течение 10 (десяти) дн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 В целях выполнения Соглашения Заказчик обязуе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1. Обеспечить исполнителя нормативной и технической документацией, необходимой для предоставления бюджетных услуг, а также осуществлять методическое руководство по их предоставл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Обеспечить предоставление Исполнителю на праве оперативного управления государственного имущества и земельных участков, необходимых для предоставления бюджетных услуг и выполнения Исполнителем своих уставных задач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3. Осуществлять финансовое обеспечение выполнения установленного задания на оказание услу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4. Информировать Исполнителя обо всех принятых органами государственной власти Брянской области решениях в отношении оказываемых услуг, а также предоставленных Исполнителю имущества и земельных участк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5. Рассматривать в разумные сроки предложения Исполнителя по вопросам, связанным с настоящим Соглашением, и сообщать о результатах их рассмотр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.2.6. В пятидневный срок рассматривать представляемую Исполнителем отчетность и направлять исполнителю письменную информацию о результатах этого рассмотр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Контроль за осуществлением обязательств Исполнителем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Заказчик осуществляет контроль за надлежащим исполнением Исполнителем настоящего соглашения, в том числе путем проведения проверок исполнения Исполнителем настоящего Соглашения. При этом проверки проводятся должностными лицами Заказчика не чаще ____ раз в год в соответствии с утверждаемыми его руководителем заданиями и программа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 Исполнитель создает необходимые условия для работы должностных лиц Заказчика при проведении ими проверок, в частности, для ознакомления с необходимыми документами, включая бухгалтерскую документацию, по вопросам, связанным с качеством предоставляемых услу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3.3. Результаты проверок оформляются актами проверок, которые подписываются уполномоченными Заказчиком должностными лицами и представляются для ознакомления руководителям Исполнителя. В пятидневный срок с момента составления актов проверок и ознакомления с ними Исполнитель прилагает к ним пояснения в письменной форме, являющиеся неотъемлемой частью актов провер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 В случае обнаружения в результате проведения контрольных мероприятий фактов ненадлежащего исполнения Исполнителем обязанностей по Соглашению Заказчик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правляет исполнителю предписания об устранении выявленных нарушений, подлежащие выполнению в срок, установленный в предписаниях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носит предложения Исполнителю о привлечении к ответственности, в том числе дисциплинарной, лиц, виновных в неисполнении или ненадлежащем исполнении возложенных на них обязанностей, и о возмещении нанесенного Брянской области ущерба (в случае его причинения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риостанавливает (полностью или частично) финансирование учреждения, а также в установленных нормативными правовыми актами случаях осуществляет перерасчет средст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Сумма по Соглашению и порядок расчет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. Финансовое обеспечение выполнения установленного задания на оказание услуг осуществляется Заказчиком за счет средств, предусмотренных на соответствующие цели в областном бюджете на соответствующий финансовый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Сумма по настоящему Соглашению определяется в протоколе согласования стоимости услуг (приложение 2 к настоящему Соглашению) в зависимости от вида оказываемых услуг, определяемого в соответствии с заданием на оказание услуг Заказчику (приложение 1 к настоящему Соглашению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 Финансовое обеспечение выполнения установленного задания на оказание услуг по настоящему Соглашению производится в безналичной форме перечисления денежных средств Исполнител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4. Размер средств, выделяемых Исполнителю на оказание  услуг, определяется для обеспечения выполнения работ, оказания услуг в целях осуществления полномочий органов государственной власти Брянской области с учетом индикаторов результативности и качества оказания услу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азчик и Исполнитель несут ответственность за неисполнение условий Соглаш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Порядок разрешения спор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споры или разногласия, возникающие между сторонами по настоящему Соглашению или в связи с ним, разреша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 Порядок изменения и расторжения Соглаш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и дополнения настоящего Соглашения осуществляются по соглашению между Заказчиком и исполнителем, оформляются в письменной форме в виде дополнительного согла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. Прочие услов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8.1. Настоящее Соглашение вступает в действие с «01» января 2010 года и действует до «31»декабря 2010 г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2. В случае изменения у какой-либо из Сторон местонахождения, названия, банковских реквизитов и прочего она обязана в течение 10 дней письменно известить об этом другую Сторону, причем в письме необходимо указать, что оно является неотъемлемой частью настоящего Согла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8.3. Настоящее Соглашение составлено в двух экземплярах, имеющих одинаковую юридическую силу: по одному экземпляр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4. следующие приложения являются неотъемлемой частью настоящего Соглашения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оказание услуг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гласования стоимости услуг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дикаторов результативности и качества оказания услуг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настоящего Согла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5. Вопросы, не урегулированные настоящим Соглашением, разреш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. Местонахождение и банковские реквизиты Сторон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епартамент общего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рянской обла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41050 г. Брянск, ул. Бежицкая, 34 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  <w:t>(юридический и фактический адрес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u w:val="single"/>
              </w:rPr>
              <w:t>ОКПО 00098938, ОГРН 1053244053675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sz w:val="34"/>
                <w:szCs w:val="34"/>
                <w:u w:val="single"/>
                <w:vertAlign w:val="superscript"/>
              </w:rPr>
              <w:t>банковские реквизиты, ИНН)</w:t>
            </w:r>
            <w:r>
              <w:rPr>
                <w:u w:val="single"/>
              </w:rPr>
              <w:t>ИНН 325005871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u w:val="single"/>
              </w:rPr>
              <w:t>Директор департамен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                             </w:t>
            </w:r>
            <w:r>
              <w:rPr>
                <w:u w:val="single"/>
              </w:rPr>
              <w:t>П. В. Тарик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  <w:t>ГАОУДОД «Центр детского технического творчества Брянской области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  <w:t>241035 г. Брянск, ул. Мало-Орловская, 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  <w:t>(юридический и фактический адрес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u w:val="single"/>
              </w:rPr>
              <w:t>ОКПО 22346667, ОГРН 1023201068186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34"/>
                <w:szCs w:val="34"/>
                <w:u w:val="single"/>
                <w:vertAlign w:val="superscript"/>
              </w:rPr>
              <w:t>банковские реквизиты, ИНН)</w:t>
            </w:r>
            <w:r>
              <w:rPr>
                <w:u w:val="single"/>
              </w:rPr>
              <w:t>ИНН 320100314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иректор ЦДТТ Брянской област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</w:t>
            </w:r>
            <w:r>
              <w:rPr>
                <w:u w:val="single"/>
              </w:rPr>
              <w:t>Е.П. Диомидов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М.П.</w:t>
        <w:tab/>
        <w:t>.                                                                         М.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5:00Z</dcterms:created>
  <dc:creator>ЦДТТ</dc:creator>
  <dc:description/>
  <cp:keywords/>
  <dc:language>en-US</dc:language>
  <cp:lastModifiedBy>Компьютер</cp:lastModifiedBy>
  <dcterms:modified xsi:type="dcterms:W3CDTF">2010-02-27T09:55:00Z</dcterms:modified>
  <cp:revision>2</cp:revision>
  <dc:subject/>
  <dc:title>Приложение № 1</dc:title>
</cp:coreProperties>
</file>