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91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TextBodyIndent"/>
        <w:ind w:left="849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 соглашению на оказание услуг</w:t>
      </w:r>
    </w:p>
    <w:p>
      <w:pPr>
        <w:pStyle w:val="TextBodyIndent"/>
        <w:ind w:left="849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втономным     учреждением      в       целях </w:t>
      </w:r>
    </w:p>
    <w:p>
      <w:pPr>
        <w:pStyle w:val="TextBodyIndent"/>
        <w:ind w:left="9204" w:hanging="0"/>
        <w:jc w:val="left"/>
        <w:rPr>
          <w:sz w:val="28"/>
          <w:szCs w:val="28"/>
        </w:rPr>
      </w:pPr>
      <w:r>
        <w:rPr>
          <w:sz w:val="28"/>
          <w:szCs w:val="28"/>
        </w:rPr>
        <w:t>осуществления   полномочий  исполнительных    органов    государственной     власти</w:t>
      </w:r>
    </w:p>
    <w:p>
      <w:pPr>
        <w:pStyle w:val="TextBodyIndent"/>
        <w:ind w:left="849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TextBodyIndent"/>
        <w:ind w:left="849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на оказание услуг в __</w:t>
      </w:r>
      <w:r>
        <w:rPr>
          <w:b/>
          <w:bCs/>
          <w:sz w:val="28"/>
          <w:szCs w:val="28"/>
        </w:rPr>
        <w:t>2010</w:t>
      </w:r>
      <w:r>
        <w:rPr>
          <w:sz w:val="28"/>
          <w:szCs w:val="28"/>
        </w:rPr>
        <w:t>__ году</w:t>
      </w:r>
    </w:p>
    <w:p>
      <w:pPr>
        <w:pStyle w:val="TextBodyIndent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02870</wp:posOffset>
                </wp:positionV>
                <wp:extent cx="4038600" cy="1437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ное наименование автономного учреждения, оказывающего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и номер Соглашения, заключённого между органом исполнительной власти Брянской области и автономным учрежде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13.2pt;mso-wrap-distance-left:9.05pt;mso-wrap-distance-right:9.05pt;mso-wrap-distance-top:0pt;mso-wrap-distance-bottom:0pt;margin-top:8.1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ное наименование автономного учреждения, оказывающего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ата и номер Соглашения, заключённого между органом исполнительной власти Брянской области и автономным учрежд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102870</wp:posOffset>
                </wp:positionV>
                <wp:extent cx="5334000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Государственное автономное образовательное учреждение дополнительного образования детей «Центр детского технического творчества Брянской област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99.15pt;mso-wrap-distance-left:9.05pt;mso-wrap-distance-right:9.05pt;mso-wrap-distance-top:0pt;mso-wrap-distance-bottom:0pt;margin-top:8.1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</w:rPr>
                        <w:t>Государственное автономное образовательное учреждение дополнительного образования детей «Центр детского технического творчества Брянской област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917"/>
        <w:gridCol w:w="1482"/>
        <w:gridCol w:w="2166"/>
        <w:gridCol w:w="2315"/>
        <w:gridCol w:w="1200"/>
        <w:gridCol w:w="851"/>
        <w:gridCol w:w="851"/>
        <w:gridCol w:w="1009"/>
        <w:gridCol w:w="992"/>
      </w:tblGrid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п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Конкретный получатель услуги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услугам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Цена за определенное количество</w:t>
              <w:br/>
              <w:t>услуг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в  рублях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каз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.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а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а, в т.ч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141 чел/год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12 час/мес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544 час/год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0,04 руб/чел/мес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5,67 руб/час/ме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 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8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4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Образовательная услуга по дополнительному образованию дете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2 чел/ме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8304 чел/год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40 час/мес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080 час/год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0,4 руб./чел./мес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11,94 руб/час/ме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 408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917"/>
        <w:gridCol w:w="1425"/>
        <w:gridCol w:w="2223"/>
        <w:gridCol w:w="2280"/>
        <w:gridCol w:w="1254"/>
        <w:gridCol w:w="940"/>
        <w:gridCol w:w="884"/>
        <w:gridCol w:w="912"/>
        <w:gridCol w:w="90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/>
              <w:t>Воспитательная услуга для обучающихся творческих объединений ЦДТТ Брянской област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60 чел/го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76 час/ме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912 час/го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2,9руб./чел/ме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0,24 руб./час/мес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 620 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Организационно-массовая и методическая услуга для учащихся и педагогических работников системы общего, дополнительного и начального профессионального образования област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77чел/го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96 час/ме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552  час/го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,54руб/чел/ме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7,9 руб./час/мес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 830 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00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1"/>
        <w:gridCol w:w="7742"/>
      </w:tblGrid>
      <w:tr>
        <w:trPr/>
        <w:tc>
          <w:tcPr>
            <w:tcW w:w="774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В.Тарик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0___ г</w:t>
            </w:r>
          </w:p>
        </w:tc>
        <w:tc>
          <w:tcPr>
            <w:tcW w:w="774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АОУДОД «Центр дет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технического творчества Брянской области»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П.Диомидо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0___ г.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                                                                                           М.П.</w:t>
      </w:r>
    </w:p>
    <w:sectPr>
      <w:type w:val="nextPage"/>
      <w:pgSz w:orient="landscape" w:w="16838" w:h="11906"/>
      <w:pgMar w:left="85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bCs/>
      <w:spacing w:val="1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400" w:hanging="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6:00Z</dcterms:created>
  <dc:creator>serg</dc:creator>
  <dc:description/>
  <cp:keywords/>
  <dc:language>en-US</dc:language>
  <cp:lastModifiedBy>Компьютер</cp:lastModifiedBy>
  <cp:lastPrinted>2010-01-11T10:16:00Z</cp:lastPrinted>
  <dcterms:modified xsi:type="dcterms:W3CDTF">2010-02-27T09:56:00Z</dcterms:modified>
  <cp:revision>2</cp:revision>
  <dc:subject/>
  <dc:title>Приложение  1 </dc:title>
</cp:coreProperties>
</file>